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458481513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OPIECE NAD KOBIETĄ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łożnictwo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vertAlign w:val="superscript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□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X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stacjonarne, 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wykłady – 10 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 – 20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e-learning – 10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- egzamin końcowy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/>
            </w:pPr>
            <w:r>
              <w:rPr>
                <w:rFonts w:eastAsia="Calibri"/>
                <w:iCs/>
                <w:lang w:eastAsia="en-US"/>
              </w:rPr>
              <w:t>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ind w:left="63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x        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4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Adiunkt dydaktyczny lub osoba odpowiedzialna za przedmiot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rzygotowanie studenta do samodzielnego podjęcia opieki położniczo-neonatologicznej i ginekologicznej nad pacjenta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liczenie wiedzy z przedmiotów i zdanie egzaminów objętych programem I roku studiów II stopnia na kierunku Położnictwo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Zaliczenie umiejętności z przedmiotów i zdanie egzaminów objętych programem I roku studiów II stopnia na kierunku Położnictwo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zyskanie kompetencji społecznych z przedmiotów i zdanie egzaminów objętych programem I roku studiów II stopnia na kierunku Położnictwo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dstawia teorie i modele opieki w odniesieniu do wielokulturowości podopiecznych w opiece położniczo-neonatologicznej i ginekologicznej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W2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</w:t>
            </w:r>
          </w:p>
        </w:tc>
      </w:tr>
      <w:tr>
        <w:trPr>
          <w:trHeight w:val="285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mawia religijne, kulturowe, etniczne i narodowe uwarunkowania zachowań zdrowotnych oraz komunikację międzykulturową w aspekcie zdrowia prokreacyjnego, macierzyństwa i ojcostwa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W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</w:t>
            </w:r>
          </w:p>
        </w:tc>
      </w:tr>
      <w:tr>
        <w:trPr>
          <w:trHeight w:val="135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arakteryzuje uwarunkowania społeczno-kulturowe i religijne w odniesieniu do opieki nad kobietą i jej rodzin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W2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suje metody komunikacji z kobietą i jej rodziną, uwzględniając różnice kulturowe, konsekwencje uchodźctwa, imigracji i repatriacji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, EU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uje religijno-kulturowe aspekty opieki nad kobietą i jej rodziną w okresie okołoporodowym i opieki neonatologicznej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, EU</w:t>
            </w:r>
          </w:p>
        </w:tc>
      </w:tr>
      <w:tr>
        <w:trPr>
          <w:trHeight w:val="137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suje uwarunkowania religijne i kulturowe w odniesieniu do potrzeb kobiet w różnych okresach ich życia i różnym stani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EU</w:t>
            </w:r>
          </w:p>
        </w:tc>
      </w:tr>
      <w:tr>
        <w:trPr>
          <w:trHeight w:val="541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uje relacje położna-pacjentka i wskaże bariery w komunikacji międzykulturowej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EU</w:t>
            </w:r>
          </w:p>
        </w:tc>
      </w:tr>
      <w:tr>
        <w:trPr>
          <w:trHeight w:val="247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05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uje problemy pacjentek oraz ich rodzin (niepowodzenia prokreacyjne, transplantologia, transfuzja, żywienie) wynikające z uwarunkowań kulturowych, religijnych i etnicznych kobiet w różnych okresach ich życia i różnym stanie zdrowi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EU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K0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krytyczną ocenę działań własnych i działań współpracowników z poszanowaniem różnic światopoglądowych i kulturowych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, E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W2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W2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W2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4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U2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U24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zimowy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ykład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kulturowa opieka nad pacjentem – wprowadzeni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2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oria pielęgniarstwa wielokulturowego M. Leininger i inne teorie i modele w odniesieniu do wielokulturowości podopiecznych w opiece położniczo-neonatologicznej i ginekolog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religijne, kulturowe, etniczne i narodowe warunkujące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2</w:t>
            </w:r>
          </w:p>
        </w:tc>
      </w:tr>
      <w:tr>
        <w:trPr>
          <w:trHeight w:val="43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ikacja międzykulturowa w aspekcie zdrowia prokreacyjnego, macierzyństwa i ojco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</w:tr>
      <w:tr>
        <w:trPr>
          <w:trHeight w:val="4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warunkowania społeczno-kulturowe i religijne w odniesieniu do opieki nad kobietą i jej rodzi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3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óżnice kulturowe w zakresie metod komunikacji, relacji położna-pacjentka, religijno-kulturowych aspektów opieki nad kobietą i jej rodziną w różnych okresach ich życia i różnym stanie - Chrześcijaństw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1, U2, U3, U4, K01</w:t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, relacji położna-pacjentka, religijno-kulturowych aspektów opieki nad kobietą i jej rodziną w różnych okresach ich życia i różnym stanie – Buddy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1, U2, U3, U4, K01</w:t>
            </w:r>
          </w:p>
        </w:tc>
      </w:tr>
      <w:tr>
        <w:trPr>
          <w:trHeight w:val="28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, relacji położna-pacjentka, religijno-kulturowych aspektów opieki nad kobietą i jej rodziną w różnych okresach ich życia i różnym stanie –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1, U2, U3, U4, K01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, relacji położna-pacjentka, religijno-kulturowych aspektów opieki nad kobietą i jej rodziną w różnych okresach ich życia i różnym stanie – Islam i Juda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1, U2, U3, U4, K01</w:t>
            </w:r>
          </w:p>
        </w:tc>
      </w:tr>
      <w:tr>
        <w:trPr>
          <w:trHeight w:val="26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óżnice kulturowe w zakresie metod komunikacji, relacji położna-pacjentka, religijno-kulturowych aspektów opieki nad kobietą i jej rodziną w różnych okresach ich życia i różnym stanie – Świadkowie Jehowy i Rom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1, U2, U3, U4, K01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6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antydyskrymina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7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</w:t>
            </w:r>
          </w:p>
        </w:tc>
      </w:tr>
      <w:tr>
        <w:trPr>
          <w:trHeight w:val="19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8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pacjentek oraz ich rodzin wynikających z uwarunkowań kulturowych, religijnych i etnicznych kobiet w różnych okresach ich życia i różnym stanie zdrowia- 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K01, U02, U03, U05</w:t>
            </w:r>
          </w:p>
        </w:tc>
      </w:tr>
      <w:tr>
        <w:trPr>
          <w:trHeight w:val="27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9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jentka pochodząca z innego kręgu kulturowego - analiza przypa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U02, U03, U05</w:t>
            </w:r>
          </w:p>
        </w:tc>
      </w:tr>
      <w:tr>
        <w:trPr>
          <w:trHeight w:val="4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10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tosowanie opieki wrażliwej kulturowo w warunkach polskiej opieki medycznej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U1, U02, U03, U4, U05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-learni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ębności kulturowe, religijne, etniczne i narodowe w Chrześcijańst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magenta"/>
                <w:lang w:eastAsia="en-US"/>
              </w:rPr>
            </w:pPr>
            <w:r>
              <w:rPr>
                <w:sz w:val="22"/>
                <w:szCs w:val="22"/>
              </w:rPr>
              <w:t>W02, W03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ębności kulturowe, religijne, etniczne i narodowe w Buddyz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magenta"/>
                <w:lang w:eastAsia="en-US"/>
              </w:rPr>
            </w:pPr>
            <w:r>
              <w:rPr>
                <w:sz w:val="22"/>
                <w:szCs w:val="22"/>
              </w:rPr>
              <w:t>W02, W03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ębności kulturowe, religijne, etniczne i narodowe w Hinduiz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magenta"/>
                <w:lang w:eastAsia="en-US"/>
              </w:rPr>
            </w:pPr>
            <w:r>
              <w:rPr>
                <w:sz w:val="22"/>
                <w:szCs w:val="22"/>
              </w:rPr>
              <w:t>W02, W03</w:t>
            </w:r>
          </w:p>
        </w:tc>
      </w:tr>
      <w:tr>
        <w:trPr>
          <w:trHeight w:val="7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4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drębności kulturowe, religijne, etniczne i narodowe w Islamie i Judaiz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W02, W03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ębności kulturowe, religijne, etniczne i narodowe u Świadków Jehowy i Ro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W02, W03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woruschka M., Tworuschka U.: Religie Świata – Tomy: Chrześcijaństwo,  Judaizm, 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EU - egzamin ustny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4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35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5:00Z</dcterms:modified>
  <cp:revision>4</cp:revision>
  <dc:subject/>
  <dc:title>ZARZĄDZENIE REKTORA nr</dc:title>
</cp:coreProperties>
</file>